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 ВИС, В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2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color w:val="000000"/>
              </w:rPr>
              <w:t>автомобилей ВИС, ВАЗ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2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 ВИС, В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2-СС-2018) признать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1-3 - ООО Автофирма "Светлана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4 - ООО "Автомир-тендер"</w:t>
            </w:r>
          </w:p>
          <w:p>
            <w:pPr>
              <w:pStyle w:val="Style23"/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8-06T14:08:00Z</cp:lastPrinted>
  <dcterms:modified xsi:type="dcterms:W3CDTF">2018-09-12T12:43:00Z</dcterms:modified>
  <cp:revision>29</cp:revision>
  <dc:subject/>
  <dc:title/>
</cp:coreProperties>
</file>